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727064245"/>
            <w:bookmarkStart w:id="1" w:name="__Fieldmark__0_272706424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727064245"/>
            <w:bookmarkStart w:id="3" w:name="__Fieldmark__1_272706424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727064245"/>
            <w:bookmarkStart w:id="5" w:name="__Fieldmark__2_272706424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727064245"/>
            <w:bookmarkStart w:id="7" w:name="__Fieldmark__3_272706424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727064245"/>
            <w:bookmarkStart w:id="9" w:name="__Fieldmark__4_272706424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727064245"/>
            <w:bookmarkStart w:id="11" w:name="__Fieldmark__5_272706424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727064245"/>
            <w:bookmarkStart w:id="13" w:name="__Fieldmark__6_272706424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727064245"/>
            <w:bookmarkStart w:id="16" w:name="__Fieldmark__7_272706424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727064245"/>
            <w:bookmarkStart w:id="18" w:name="__Fieldmark__8_272706424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727064245"/>
            <w:bookmarkStart w:id="20" w:name="__Fieldmark__9_272706424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727064245"/>
            <w:bookmarkStart w:id="22" w:name="__Fieldmark__10_272706424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727064245"/>
            <w:bookmarkStart w:id="25" w:name="__Fieldmark__11_272706424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727064245"/>
            <w:bookmarkStart w:id="27" w:name="__Fieldmark__12_272706424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727064245"/>
            <w:bookmarkStart w:id="29" w:name="__Fieldmark__13_272706424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727064245"/>
            <w:bookmarkStart w:id="31" w:name="__Fieldmark__14_2727064245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727064245"/>
            <w:bookmarkStart w:id="33" w:name="__Fieldmark__15_272706424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727064245"/>
            <w:bookmarkStart w:id="35" w:name="__Fieldmark__16_2727064245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727064245"/>
            <w:bookmarkStart w:id="37" w:name="__Fieldmark__17_272706424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727064245"/>
            <w:bookmarkStart w:id="39" w:name="__Fieldmark__18_272706424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727064245"/>
            <w:bookmarkStart w:id="41" w:name="__Fieldmark__19_272706424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2727064245"/>
            <w:bookmarkStart w:id="43" w:name="__Fieldmark__20_2727064245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727064245"/>
            <w:bookmarkStart w:id="45" w:name="__Fieldmark__21_272706424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2727064245"/>
            <w:bookmarkStart w:id="47" w:name="__Fieldmark__22_2727064245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2727064245"/>
            <w:bookmarkStart w:id="49" w:name="__Fieldmark__23_2727064245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2727064245"/>
            <w:bookmarkStart w:id="51" w:name="__Fieldmark__24_2727064245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727064245"/>
            <w:bookmarkStart w:id="54" w:name="__Fieldmark__25_2727064245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727064245"/>
            <w:bookmarkStart w:id="56" w:name="__Fieldmark__26_272706424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727064245"/>
            <w:bookmarkStart w:id="58" w:name="__Fieldmark__27_272706424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727064245"/>
            <w:bookmarkStart w:id="61" w:name="__Fieldmark__28_272706424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727064245"/>
            <w:bookmarkStart w:id="64" w:name="__Fieldmark__29_272706424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727064245"/>
            <w:bookmarkStart w:id="66" w:name="__Fieldmark__30_272706424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727064245"/>
            <w:bookmarkStart w:id="69" w:name="__Fieldmark__31_272706424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727064245"/>
            <w:bookmarkStart w:id="71" w:name="__Fieldmark__32_272706424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727064245"/>
            <w:bookmarkStart w:id="74" w:name="__Fieldmark__33_272706424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727064245"/>
            <w:bookmarkStart w:id="77" w:name="__Fieldmark__34_272706424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727064245"/>
            <w:bookmarkStart w:id="79" w:name="__Fieldmark__35_272706424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727064245"/>
            <w:bookmarkStart w:id="81" w:name="__Fieldmark__36_272706424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727064245"/>
            <w:bookmarkStart w:id="83" w:name="__Fieldmark__37_272706424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727064245"/>
            <w:bookmarkStart w:id="85" w:name="__Fieldmark__38_272706424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727064245"/>
            <w:bookmarkStart w:id="87" w:name="__Fieldmark__39_272706424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